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委宣传部</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委宣传部</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委宣传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宣传部</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宣传部</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宣传部</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宣传部</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宣传部</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委宣传部</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委宣传部</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贯彻落实中央、省委和市委关于宣传思想文化工作重大方针政策和事业发展总体规划，拟订银州宣传思想文化工作重大政策和事业发展规划，统筹协调推进宣传思想文化领域法治建设，按照区委统一部署，协调宣传思想文化系统各部门之前的工作。</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统筹协调党的意识形态工作，贯彻落实中央关于意识形态工作决策部署及省委、市委和区委具体要求，组织协调意识形态工作责任制落实和日常监督检查，结合巡察工作工展专项检查。</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统筹指导协调全区理论研究、理论学习、理论宣传工作，组织推动理论武装工作，组织实施马克思理论研究和建设工程。</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负责规划组织全局性思想政治工作，配合区委组织部做好党员教育工作，指导协调编写党员教育教材，会同有关部门研究和改进群众思想教育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五）统筹分析研判和引导社会舆论，指导协调区直各新闻单位工作，组织全区突发公共事件应急新闻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六）贯彻落实国家、省、市新闻出版业管理政策和法律法规，拟订银州新闻出版业管理政策并组织实施，管理新闻出版行政事务，组织协调有关行政审批工作，统筹规划和指导协调新闻出版事业、产业发展，监督管理出版物内容和质量，监督管理印刷业，管理著作权，管理出版物进出口，组织指导协调全区“扫黄打非”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七）从宏观上统筹指导协调互联网宣传和信息内容管理工作，统筹协调数字新媒体的建设与管理。</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八）从宏观上统筹指导协调推动精神文化产品的创作和生产，协调组织全区中华优秀传统文化传承发展有关工作，指导协调推动群众文化建设。负责管理电影行政事务，指导监管电影制片、发行、放映工作，组织对电影放映内容进行审查，指导协调全区性重大电影活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九）对新闻出版、广播影视、文化艺术业改革发展研究提出政策性建议，统筹指导协调文化体制改革和文化事业、文化业及旅游业发展，指导协调国有文化资产监管工作。承担区文化体制改革和发展工作领导小组、区文化体制改革专项小组日常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统筹指导舆情信息工作，组织协调开展区内外舆情信息收集分析研判工作，跟踪了解、研究掌握宣传舆情动态。</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一）拟订全区基层宣传思想文化工作规划并组织实施，指导督查基层宣传思想文化工作，指导加强基层宣传思想文化队伍建设。</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二）统筹协调对外宣传工作，指导协调有关部门研究拟订银州对外宣传工作战略、重大政策和对外宣传事业发展总体规划，统筹组织国际传播能力建设，指导对外文化交流工作，协调推动中华文化走出去工作。</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十三</w:t>
      </w:r>
      <w:r>
        <w:rPr>
          <w:rFonts w:eastAsia="仿宋_GB2312;仿宋" w:ascii="仿宋_GB2312;仿宋" w:hAnsi="仿宋_GB2312;仿宋"/>
          <w:sz w:val="32"/>
          <w:szCs w:val="32"/>
        </w:rPr>
        <w:t>)</w:t>
      </w:r>
      <w:r>
        <w:rPr>
          <w:rFonts w:ascii="仿宋_GB2312;仿宋" w:hAnsi="仿宋_GB2312;仿宋" w:eastAsia="仿宋_GB2312;仿宋"/>
          <w:sz w:val="32"/>
          <w:szCs w:val="32"/>
        </w:rPr>
        <w:t>跟踪研究港澳台舆情，组织协调涉及港澳新闻宣传和舆论工作，协同有关部门工展涉台问题的宣传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四）统筹协调组织开展新闻发布工作，承担区委新闻发布有关组织协调工作，负责区政府新闻发布组织实施工作，指导协调区政府各部门及乡（镇）街的新闻发布工作，推动新闻发言人制度建设。拟定银州重大问题对外宣传口径。</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五）负责联系外国政府新闻管理机构、主要媒体和智库，会同有关部门做好境外来访记者采访事务方面的工作，负责组织开展新闻领域国际交流与合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六）负责人权宣传工作的组织协调，会同关有部门组织涉及西藏、新疆及反邪教等方面对外宣传和舆论斗争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七）负责落实中央和省、市精神文明建设指导委员会工作部署，拟订全区精神文明建设工作规划并组织实施，承担区精神文明建设指导委员会日常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八）负责组织实施重大主题宣讲，对全区党员干部群众进行经常性的形势政策教育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九）按干部管理权限，协同区委组织部管理区直宣传文化系统领导干部，对各乡（镇）街党委宣传部委员的任免提出意见，负责有关重要宣传舆论阵地和重要岗位领导干部管理，负责组织开展宣传思想文化系统干部教育培训和人才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对区互联网信息办公室互联网宣传和信息内容管理方面工作实施政策上的指导。归口领导区文化旅游和广播电视局。代管区社科联、区文联。</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一）贯彻落实中央关于网络安全和信息化工作的决策部署及省委、市委和区委工作要求，负责处理区委网络安全和信息化委员会的日常事务工作，协调督促有关方面落实区委网络安全和信息化委员会决定事项、工作部署和要求，组织开展对涉及政治、经济、文化、社会及军事等各领域网络安全和信息化重大问题的研究，提出工作建议。</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二）组织研究起草全区网络安全和信息化发展战略、中长期规划、计划和政策，统筹推进网络安全和信息化法治、标准建设，根据职责权限负责相关规范性文件等起草、实施和监督检查，根据职责权限拟订银州网络安全和信息化领域标准并监督实施。</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三）统筹协调全区网络安全保障体系和可信体系建设，牵头协调有关部门制定相关行业网络安全规划及保障评价指导体系，协调信息安全保护工作，指导推进党政军部门、重点行业网络安全保障和信息化工作，协调推动网络安全和信息化核心技术、关键设备等重大科技攻关及推广应用，统筹推进网络安全和信息化军民融合深度发展，协调推进网络强区有关工程建设，协调推动公共服务和社会治理信息化，指导网络安全信息共享和通报。</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四）督促落实涉及全区政治、经济、文化、社会及军事等领域网络安全和信息化重大事项，负责协调处理全区网络安全和信息化重大突发事件与有关应急工作。</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五）负责互联网信息内容管理，统筹协调组织互联网宣传管理和舆论引导工作，维护互联网意识形态安全，负责互联网信息内容监督管理执法，组织开展网络舆论生态治理，处置和封堵属地网上有害信息，依照相关法律和规定查处属地有关违法违规行为和网站。</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六）负责指导协调网络舆情信息工作，组织开展涉及银州网络舆情信息收集分析研判工作，跟踪了解和掌握网络舆情动态，负责处置网上涉银州负面敏感舆情，调控网上舆论，开展全国性突发事件属地网站应急指挥管理，依法规范互联网舆情服务市场。</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七）推动网络阵地建设，负责全区重点新闻网站规划建设，指导协调网络游戏、网络视听、网络出版等相关业务，推动移动互联网发展，会同有关部门推动传统媒体与新兴媒体融合发展，负责网站转载新闻稿源的管理。</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八）推动全区网络社会工作和网络文化、网络文明建设，发展、联系、服务互联网相关社会组织，指导互联网行业自律，推进网站党建工作。</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九）依法负责网络新闻业务和论坛、博客、搜索引擎等具有新闻舆论及社会动员功能业务的审核及日常监管。</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十）协调拟订扶持信息网络行业主自创新和发展的政策体系，开展互联网经济和发展态势研究，推动建立健全信息网络行业投融资支持服务体系、技术创新服务体系、统筹协调全区重要信息资源的开发利用与共享。</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十一）组织拟订全区网络安全和信息化干部人才队伍发展规划，组织开展网络安全和信息化干部教育培训和人才队伍建设，组织开展互联网新闻信息服务从业人员培训教育和考评工作，组织开展网络媒介素养教育。</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十二）指导、检查、推动乡（镇）街和有关部门网络安全和信息化工作。</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十三）完成区委、区政府和区委网络安全和信息化委员会交办的其他任务。</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银州区</w:t>
      </w:r>
      <w:r>
        <w:rPr>
          <w:rFonts w:ascii="仿宋" w:hAnsi="仿宋" w:cs="仿宋" w:eastAsia="仿宋"/>
          <w:sz w:val="32"/>
          <w:szCs w:val="32"/>
          <w:lang w:eastAsia="zh-CN"/>
        </w:rPr>
        <w:t>委宣传部</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委宣传部</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委宣传部</w:t>
      </w:r>
      <w:r>
        <w:rPr>
          <w:rFonts w:eastAsia="黑体" w:cs="黑体" w:ascii="黑体" w:hAnsi="黑体"/>
          <w:sz w:val="36"/>
          <w:szCs w:val="36"/>
        </w:rPr>
        <w:t>202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委宣传部</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lang w:val="en-US" w:eastAsia="zh-CN"/>
        </w:rPr>
        <w:t>249.58</w:t>
      </w:r>
      <w:r>
        <w:rPr>
          <w:rFonts w:ascii="仿宋" w:hAnsi="仿宋" w:cs="仿宋" w:eastAsia="仿宋"/>
          <w:sz w:val="32"/>
          <w:szCs w:val="32"/>
        </w:rPr>
        <w:t>万元，预算支出</w:t>
      </w:r>
      <w:r>
        <w:rPr>
          <w:rFonts w:eastAsia="仿宋" w:cs="仿宋" w:ascii="仿宋" w:hAnsi="仿宋"/>
          <w:sz w:val="32"/>
          <w:szCs w:val="32"/>
          <w:lang w:val="en-US" w:eastAsia="zh-CN"/>
        </w:rPr>
        <w:t>249.58</w:t>
      </w:r>
      <w:r>
        <w:rPr>
          <w:rFonts w:ascii="仿宋" w:hAnsi="仿宋" w:cs="仿宋" w:eastAsia="仿宋"/>
          <w:sz w:val="32"/>
          <w:szCs w:val="32"/>
        </w:rPr>
        <w:t>万元，较上年减少</w:t>
      </w:r>
      <w:r>
        <w:rPr>
          <w:rFonts w:eastAsia="仿宋" w:cs="仿宋" w:ascii="仿宋" w:hAnsi="仿宋"/>
          <w:sz w:val="32"/>
          <w:szCs w:val="32"/>
          <w:lang w:val="en-US" w:eastAsia="zh-CN"/>
        </w:rPr>
        <w:t>4.39</w:t>
      </w:r>
      <w:r>
        <w:rPr>
          <w:rFonts w:ascii="仿宋" w:hAnsi="仿宋" w:cs="仿宋" w:eastAsia="仿宋"/>
          <w:sz w:val="32"/>
          <w:szCs w:val="32"/>
        </w:rPr>
        <w:t>万元，主要原因是节约开支。</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委宣传部</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lang w:val="en-US" w:eastAsia="zh-CN"/>
        </w:rPr>
        <w:t>12.81</w:t>
      </w:r>
      <w:r>
        <w:rPr>
          <w:rFonts w:ascii="仿宋" w:hAnsi="仿宋" w:cs="仿宋" w:eastAsia="仿宋"/>
          <w:sz w:val="32"/>
          <w:szCs w:val="32"/>
        </w:rPr>
        <w:t>万元，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0.49</w:t>
      </w:r>
      <w:r>
        <w:rPr>
          <w:rFonts w:ascii="仿宋" w:hAnsi="仿宋" w:cs="仿宋" w:eastAsia="仿宋"/>
          <w:sz w:val="32"/>
          <w:szCs w:val="32"/>
          <w:lang w:val="en-US" w:eastAsia="zh-CN"/>
        </w:rPr>
        <w:t>万元</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eastAsia="zh-CN"/>
        </w:rPr>
        <w:t>未</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eastAsia="zh-CN"/>
        </w:rPr>
        <w:t>委委宣传部</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2</w:t>
      </w:r>
      <w:r>
        <w:rPr>
          <w:rFonts w:ascii="仿宋" w:hAnsi="仿宋" w:cs="仿宋" w:eastAsia="仿宋"/>
          <w:sz w:val="32"/>
          <w:szCs w:val="32"/>
        </w:rPr>
        <w:t>万元，上年预算减少</w:t>
      </w:r>
      <w:r>
        <w:rPr>
          <w:rFonts w:eastAsia="仿宋" w:cs="仿宋" w:ascii="仿宋" w:hAnsi="仿宋"/>
          <w:sz w:val="32"/>
          <w:szCs w:val="32"/>
          <w:lang w:val="en-US" w:eastAsia="zh-CN"/>
        </w:rPr>
        <w:t>0.5</w:t>
      </w:r>
      <w:r>
        <w:rPr>
          <w:rFonts w:ascii="仿宋" w:hAnsi="仿宋" w:cs="仿宋" w:eastAsia="仿宋"/>
          <w:sz w:val="32"/>
          <w:szCs w:val="32"/>
        </w:rPr>
        <w:t>万元，其中公务车辆运行经费</w:t>
      </w:r>
      <w:r>
        <w:rPr>
          <w:rFonts w:eastAsia="仿宋" w:cs="仿宋" w:ascii="仿宋" w:hAnsi="仿宋"/>
          <w:sz w:val="32"/>
          <w:szCs w:val="32"/>
          <w:lang w:val="en-US" w:eastAsia="zh-CN"/>
        </w:rPr>
        <w:t>2</w:t>
      </w:r>
      <w:r>
        <w:rPr>
          <w:rFonts w:ascii="仿宋" w:hAnsi="仿宋" w:cs="仿宋" w:eastAsia="仿宋"/>
          <w:sz w:val="32"/>
          <w:szCs w:val="32"/>
        </w:rPr>
        <w:t>万元，比上年减少</w:t>
      </w:r>
      <w:r>
        <w:rPr>
          <w:rFonts w:eastAsia="仿宋" w:cs="仿宋" w:ascii="仿宋" w:hAnsi="仿宋"/>
          <w:sz w:val="32"/>
          <w:szCs w:val="32"/>
          <w:lang w:val="en-US" w:eastAsia="zh-CN"/>
        </w:rPr>
        <w:t>0.5</w:t>
      </w:r>
      <w:r>
        <w:rPr>
          <w:rFonts w:ascii="仿宋" w:hAnsi="仿宋" w:cs="仿宋" w:eastAsia="仿宋"/>
          <w:sz w:val="32"/>
          <w:szCs w:val="32"/>
        </w:rPr>
        <w:t>万元。原因：</w:t>
      </w:r>
      <w:r>
        <w:rPr>
          <w:rFonts w:ascii="仿宋" w:hAnsi="仿宋" w:cs="仿宋" w:eastAsia="仿宋"/>
          <w:sz w:val="32"/>
          <w:szCs w:val="32"/>
          <w:lang w:eastAsia="zh-CN"/>
        </w:rPr>
        <w:t>节约开支</w:t>
      </w:r>
      <w:r>
        <w:rPr>
          <w:rFonts w:ascii="仿宋" w:hAnsi="仿宋" w:cs="仿宋" w:eastAsia="仿宋"/>
          <w:sz w:val="32"/>
          <w:szCs w:val="32"/>
        </w:rPr>
        <w:t>。</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1-01-14T08:51:3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